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ELO DE PROGRAMACIÓN CO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ódulo: </w:t>
            </w:r>
            <w:r>
              <w:rPr>
                <w:sz w:val="28"/>
                <w:szCs w:val="28"/>
              </w:rPr>
              <w:t>Administración Pública (2º CGS Admón y Finanzas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úmero de horas semanales: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fesor/a: </w:t>
            </w:r>
            <w:r>
              <w:rPr>
                <w:sz w:val="28"/>
                <w:szCs w:val="28"/>
              </w:rPr>
              <w:t>Eva María León Seoa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57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ontenido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: LA CONSTITUCIÓN ESPAÑO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: La Constitución española. Títulos I, II, I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: La Constitución española. Títulos IV al X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: LA ORGANIZACIÓN DEL EST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3: La Administración Pública Españo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4: Las Comunidades Autónom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5. La Administración local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III: LA UNIÓN EUROPE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6: La Unión Europe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</w:rPr>
              <w:t>UNIDAD IV: ADMINISTRACIÓN FINANCIERA. PRESUPUESTOS GENERALES DEL ESTAD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7: Los Presupuestos Generales del Esta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8: Estructura de los presupuestos generales del Estado y modificaciones presupuestari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9: El gasto público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: ADMINISTRACIÓN FINANCIERA.  CONTRATOS PÚBL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0: Contratos públic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1: Contratos públicos de obras, suministros y servici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2: Introducción a la contabilidad públic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: LOS RECURSOS HUMANOS EN LA ADMINISTRACIÓN PÚBL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3: El personal al servicio de las administraciones públic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4: El acceso a la función pública.  Puestos de trabajo y promoción profesio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5: Derechos y deberes.  El régimen disciplinario. MUFA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</w:rPr>
              <w:t>Unidad de trabajo 16: Representación sindical y negociación colectiva de los funcionarios públicos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VII: EL PROCEDIMIENTO ADMINISTRATIV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7: Las Administraciones Públicas. El ciudada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8: El acto administrativ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19: El procedimiento administrativo I: iniciación y desarroll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0: El procedimiento administrativo II: terminació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trabajo 21: La jurisdicción contencioso-administrativa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de correc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</w:rPr>
              <w:t>estructura de las pruebas escritas será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Preguntas tipo test (2,5 puntos: las respuestas correctas suman 0.25 puntos, las negativas restan 0,1 punto, y las no contestadas ni suman ni restan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Preguntas conceptuales cortas.(2,5 punt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Ejercicio  práctico.(2 puntos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alumno/a deberá tener </w:t>
            </w:r>
            <w:r>
              <w:rPr>
                <w:rFonts w:cs="Arial" w:ascii="Arial" w:hAnsi="Arial"/>
                <w:b/>
              </w:rPr>
              <w:t>una nota mínima de 4 puntos en los contenidos conceptuales y procedimentales de cada prueba para poder hacer la media en la nota de trimestre. Tras ello se sumará el apartado actitudinal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 realizarán tantas pruebas como sean necesarias por evaluación sobre la materia impartida en cada trimestre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nota final</w:t>
            </w:r>
            <w:r>
              <w:rPr>
                <w:rFonts w:cs="Arial" w:ascii="Arial" w:hAnsi="Arial"/>
              </w:rPr>
              <w:t xml:space="preserve"> del alumno será la obtenida como resultado de la media de las distintas pruebas y trabajos realizados durante el curs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n caso de que un alumno/a no se presente a una prueba escrita no tendrá derecho a realizar la prueba otro día, a no ser con justificación méd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os e instrumentos de evaluación ordinaria y extraordinar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UEBAS ESCRIT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rte conceptual: 50%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arte procedimental: 20%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</w:t>
            </w:r>
            <w:r>
              <w:rPr>
                <w:rFonts w:cs="Arial" w:ascii="Arial" w:hAnsi="Arial"/>
                <w:b/>
              </w:rPr>
              <w:t>TOTAL:7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AJO EN CLAS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s Individuales y grupales: 20%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b)   Asistencia y participación: 10% (*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</w:rPr>
              <w:t>TOTAL: 3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(*) </w:t>
            </w:r>
            <w:r>
              <w:rPr>
                <w:rFonts w:cs="Arial" w:ascii="Arial" w:hAnsi="Arial"/>
              </w:rPr>
              <w:t>Este concepto se llevará a cabo a través de un registro de positivos a adjudicar al alumno/-a, de tal forma que si se consiguen 10 positivos por trimestre, el 10% de la nota lo tendrá asegurado. La profesora establecerá en cada momento qué preguntas y respuestas son las idóneas para la obtención de un posit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8"/>
                <w:szCs w:val="28"/>
              </w:rPr>
              <w:t>Recuperaciones</w:t>
            </w:r>
            <w:r>
              <w:rPr>
                <w:rFonts w:cs="Arial" w:ascii="Arial" w:hAnsi="Arial"/>
              </w:rPr>
              <w:t xml:space="preserve"> Se realizará un examen de recuperación de la primera evaluación (respetando la nota de las partes aprobadas) a principios del segundo trimestre y otro examen al final del segundo trimestre como recuperación de la primera y segunda evaluación en iguales condiciones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n base a lo anterior se programarán actividades para las convocatorias ordinaria y extraordinaria, en las que se repase todo lo tratado en cada una de las evalu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No obstante lo anterior, si algún alumno/-a no supera con holgura la nota mínima establecida y su trayectoria a lo largo del curso ha sido óptima, se le propondrá al alumno/a un trabajo adicional en aquel apartado en el que su nota no llegue a los míni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8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37:00Z</dcterms:created>
  <dc:creator>SAMSUNG</dc:creator>
  <dc:description/>
  <cp:keywords/>
  <dc:language>en-US</dc:language>
  <cp:lastModifiedBy>SAMSUNG</cp:lastModifiedBy>
  <dcterms:modified xsi:type="dcterms:W3CDTF">2010-05-10T22:38:00Z</dcterms:modified>
  <cp:revision>1</cp:revision>
  <dc:subject/>
  <dc:title>MODELO DE PROGRAMACIÓN CORTA</dc:title>
</cp:coreProperties>
</file>